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临床医学研究生答辩后提交材料格式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eastAsia="zh-CN"/>
        </w:rPr>
        <w:t>一、答辩后提交材料</w:t>
      </w:r>
    </w:p>
    <w:p>
      <w:pPr>
        <w:pStyle w:val="Normal"/>
        <w:widowControl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研究生答辩手册（一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答辩手册（二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各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本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需胶装成册，不能用订书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（注：研究生院盖章的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盲审评阅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意见书原件需装订在册（二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，册（一）用复印件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）；</w:t>
      </w:r>
    </w:p>
    <w:p>
      <w:pPr>
        <w:pStyle w:val="Normal"/>
        <w:widowControl/>
        <w:snapToGrid w:val="false"/>
        <w:spacing w:lineRule="auto" w:line="360" w:before="50" w:after="0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提交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电子版论文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纸质版论文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本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至研究生科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电子版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在《学位论文独创申明、学位论文版权授权书》一页必须扫描本人和导师手写签字；</w:t>
      </w:r>
    </w:p>
    <w:p>
      <w:pPr>
        <w:pStyle w:val="Normal"/>
        <w:widowControl/>
        <w:snapToGrid w:val="false"/>
        <w:spacing w:lineRule="auto" w:line="360" w:before="50" w:after="0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提交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本纸质版论文至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图书馆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并在图书馆网站上传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电子版论文（注：纸制版论文共需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本，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本交研究生科，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本交图书馆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eastAsia="zh-CN"/>
        </w:rPr>
        <w:t>培养手册，内容需填写完整，所有盖章的地方均需盖章后提交。</w:t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二、材料排序和编码</w:t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以上材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请按如下顺序排列，并</w:t>
      </w:r>
      <w:r>
        <w:rPr>
          <w:rFonts w:ascii="仿宋" w:hAnsi="仿宋" w:cs="仿宋" w:eastAsia="仿宋"/>
          <w:color w:val="000000"/>
          <w:sz w:val="32"/>
          <w:szCs w:val="32"/>
        </w:rPr>
        <w:t>用铅笔在每页右上角编好页码，将页码填写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答辩手册</w:t>
      </w:r>
      <w:r>
        <w:rPr>
          <w:rFonts w:ascii="仿宋" w:hAnsi="仿宋" w:cs="仿宋" w:eastAsia="仿宋"/>
          <w:color w:val="000000"/>
          <w:sz w:val="32"/>
          <w:szCs w:val="32"/>
        </w:rPr>
        <w:t>《目录》页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答辩手册（一）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从研究生学籍表开始编页码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有字的页面都要编码；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学位论文纸质版一本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从封面开始编码，页码按答辩手册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（一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最后一页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有字的页面都要编码；</w:t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u w:val="none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答辩手册（二）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从研究生学籍表开始重新编码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，有字的页面都要编码。</w:t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u w:val="none"/>
          <w:lang w:eastAsia="zh-CN"/>
        </w:rPr>
        <w:t>三、材料装袋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请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每位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同学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自行准备一个档案袋，上述材料排序和编码完成后，按序放入档案袋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在档案袋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封面填写如下内容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学号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姓名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专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导师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、本人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联系电话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，并按照顺序在档案袋封面写清袋中材料名称，如：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答辩手册（一）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学位论文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答辩手册（二）</w:t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页码填写例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961"/>
        <w:gridCol w:w="1846"/>
        <w:gridCol w:w="1499"/>
        <w:gridCol w:w="908"/>
      </w:tblGrid>
      <w:tr>
        <w:trPr>
          <w:trHeight w:val="65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  <w:r>
              <w:rPr>
                <w:rFonts w:eastAsia="Times New Roman"/>
              </w:rPr>
              <w:t xml:space="preserve">  </w:t>
            </w:r>
            <w:r>
              <w:rPr/>
              <w:t>标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件所面页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65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学籍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成绩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申请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预答辩记录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..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意见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..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申请书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..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研究生登记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..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论文答辩表决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..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评份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..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答辩评分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..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研究生学位论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XX-XX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none"/>
          <w:lang w:eastAsia="zh-CN"/>
        </w:rPr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i w:val="false"/>
          <w:i w:val="false"/>
          <w:iCs/>
          <w:color w:val="000000"/>
          <w:kern w:val="0"/>
          <w:sz w:val="28"/>
          <w:szCs w:val="28"/>
          <w:u w:val="none"/>
        </w:rPr>
      </w:pPr>
      <w:r>
        <w:rPr>
          <w:rFonts w:ascii="仿宋" w:hAnsi="仿宋" w:cs="仿宋" w:eastAsia="仿宋"/>
          <w:b/>
          <w:bCs/>
          <w:i w:val="false"/>
          <w:iCs/>
          <w:color w:val="000000"/>
          <w:kern w:val="0"/>
          <w:sz w:val="28"/>
          <w:szCs w:val="28"/>
          <w:u w:val="none"/>
        </w:rPr>
        <w:t>提示：各位同学可将“论文评阅意见”（</w:t>
      </w:r>
      <w:r>
        <w:rPr>
          <w:rFonts w:eastAsia="仿宋" w:cs="仿宋" w:ascii="仿宋" w:hAnsi="仿宋"/>
          <w:b/>
          <w:bCs/>
          <w:i w:val="false"/>
          <w:iCs/>
          <w:color w:val="000000"/>
          <w:kern w:val="0"/>
          <w:sz w:val="28"/>
          <w:szCs w:val="28"/>
          <w:u w:val="none"/>
        </w:rPr>
        <w:t>2</w:t>
      </w:r>
      <w:r>
        <w:rPr>
          <w:rFonts w:ascii="仿宋" w:hAnsi="仿宋" w:cs="仿宋" w:eastAsia="仿宋"/>
          <w:b/>
          <w:bCs/>
          <w:i w:val="false"/>
          <w:iCs/>
          <w:color w:val="000000"/>
          <w:kern w:val="0"/>
          <w:sz w:val="28"/>
          <w:szCs w:val="28"/>
          <w:u w:val="none"/>
        </w:rPr>
        <w:t>份）和“答辩决议书”复印一份自己留存以备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46:00Z</dcterms:created>
  <dc:creator>chengyi</dc:creator>
  <dc:description/>
  <dc:language>en-US</dc:language>
  <cp:lastModifiedBy>Administrator</cp:lastModifiedBy>
  <dcterms:modified xsi:type="dcterms:W3CDTF">2022-10-17T02:37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7E047CBE546FAAD152CAB5D7EA1D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