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eastAsia="宋体"/>
          <w:b/>
          <w:b/>
          <w:sz w:val="44"/>
          <w:lang w:eastAsia="zh-CN"/>
        </w:rPr>
      </w:pPr>
      <w:r>
        <w:rPr>
          <w:b/>
          <w:sz w:val="44"/>
          <w:lang w:eastAsia="zh-CN"/>
        </w:rPr>
        <w:t>遵义医科大学</w:t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  <w:t>硕士学位论文答辩表决票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64005</wp:posOffset>
                </wp:positionH>
                <wp:positionV relativeFrom="page">
                  <wp:posOffset>2800985</wp:posOffset>
                </wp:positionV>
                <wp:extent cx="4686300" cy="5258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525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1470"/>
                              <w:gridCol w:w="4230"/>
                            </w:tblGrid>
                            <w:tr>
                              <w:trPr>
                                <w:trHeight w:val="700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科、专业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人姓名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日期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56" w:after="15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论文是否通过答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56" w:after="15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（请在相应栏内划“√” ）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通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56" w:after="15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不通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56" w:after="15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弃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56" w:after="15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建议授予学位的意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56" w:after="15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（请在相应栏内划“√” ）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缓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不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0" w:hRule="atLeast"/>
                                <w:cantSplit w:val="true"/>
                              </w:trPr>
                              <w:tc>
                                <w:tcPr>
                                  <w:tcW w:w="73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二级学院研究生管理部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或联合培养单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（盖章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414.05pt;mso-wrap-distance-left:9pt;mso-wrap-distance-right:9pt;mso-wrap-distance-top:0pt;mso-wrap-distance-bottom:0pt;margin-top:220.55pt;mso-position-vertical-relative:page;margin-left:123.15pt;mso-position-horizontal-relative:page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1470"/>
                        <w:gridCol w:w="4230"/>
                      </w:tblGrid>
                      <w:tr>
                        <w:trPr>
                          <w:trHeight w:val="700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科、专业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人姓名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日期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156" w:after="15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论文是否通过答辩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56" w:after="15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（请在相应栏内划“√” ）</w:t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通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56" w:after="15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不通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56" w:after="15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弃权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156" w:after="15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建议授予学位的意见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56" w:after="15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（请在相应栏内划“√” ）</w:t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授予学位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缓授予学位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不授予学位</w:t>
                            </w:r>
                          </w:p>
                        </w:tc>
                      </w:tr>
                      <w:tr>
                        <w:trPr>
                          <w:trHeight w:val="2830" w:hRule="atLeast"/>
                          <w:cantSplit w:val="true"/>
                        </w:trPr>
                        <w:tc>
                          <w:tcPr>
                            <w:tcW w:w="73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级学院研究生管理部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4"/>
                              </w:rPr>
                              <w:t>或联合培养单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4"/>
                              </w:rPr>
                              <w:t>（盖章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04:00Z</dcterms:created>
  <dc:creator>User</dc:creator>
  <dc:description/>
  <dc:language>en-US</dc:language>
  <cp:lastModifiedBy>素笔描青花</cp:lastModifiedBy>
  <dcterms:modified xsi:type="dcterms:W3CDTF">2018-08-29T04:05:2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